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5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и Правила землепользования и застройки Казан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ab/>
        <w:t xml:space="preserve">В целях внесения изменений в Генеральный план и Правила землепользования и застройки Казанского сельского поселения Ливенского района Орловской области в части актуализации, приведения в соответствие с требованиями действующего законодательства состава и содержания документов; приведения границ населенных пунктов, а также функционального и территори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 приведения в соответствие с Классификатором видов разрешенного использования земельных участков, утвержденным Федеральной службы государственной регистрации, кадастра и картографии от 10 ноября 2020 года № П/0412; описания местоположения границ территориальных зон, в том числе в формате XML-схем, отображения границ охранных зон газораспределительных сетей вдоль трасс газопроводов в виде территории, ограниченной условными линиями, проходящими на расстоянии двух метров с каждой стороны газопроводов, руководствуясь статьями 24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в Российской Федерации», статьей 3 Закона Орловской области от 24 декабря 2024 года № 3152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</w:t>
      </w:r>
      <w:r>
        <w:rPr>
          <w:rFonts w:eastAsia="Arial"/>
          <w:color w:val="FF0000"/>
          <w:kern w:val="0"/>
          <w:sz w:val="24"/>
          <w:szCs w:val="24"/>
        </w:rPr>
        <w:t>17 от 3 сентября 2025 года)</w:t>
      </w:r>
      <w:r>
        <w:rPr>
          <w:rFonts w:eastAsia="Arial"/>
          <w:kern w:val="0"/>
          <w:sz w:val="24"/>
          <w:szCs w:val="24"/>
        </w:rPr>
        <w:t xml:space="preserve">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  <w:r>
        <w:rPr>
          <w:rFonts w:eastAsia="Arial"/>
          <w:color w:val="FF0000"/>
          <w:kern w:val="0"/>
          <w:sz w:val="24"/>
          <w:szCs w:val="24"/>
        </w:rPr>
        <w:t>№ 22-4862 от 9</w:t>
      </w:r>
      <w:r>
        <w:rPr>
          <w:rFonts w:eastAsia="Arial"/>
          <w:kern w:val="0"/>
          <w:sz w:val="24"/>
          <w:szCs w:val="24"/>
        </w:rPr>
        <w:t xml:space="preserve"> сентября 2025 года,</w:t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Генеральный план и </w:t>
      </w:r>
      <w:r>
        <w:rPr>
          <w:rFonts w:cs="Arial" w:ascii="Arial" w:hAnsi="Arial"/>
        </w:rPr>
        <w:t>Правила землепользования и застройки Казанского сельского поселения Ливенского района Орловской области, утвержденные решением Казанского сельского Совета народных депутатов 22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9-С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34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04-РС (газета «Ливенский край» от 6 апреля 2022 года № 4), от 26 октября 2023 года № 24/302-РС (газета «Ливенский край» от 2 ноября 2023 года № 19) согласно приложению 1 и приложению 2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Генеральный план и Правила </w:t>
      </w:r>
      <w:r>
        <w:rPr>
          <w:rFonts w:cs="Arial" w:ascii="Arial" w:hAnsi="Arial"/>
        </w:rPr>
        <w:t>землепользования и застройки Казан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о: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яющий обязанности</w:t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а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О.Б. Семених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ind w:lef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го заместителя главы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.Б.Семених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___» _____________  2025 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правового обеспечения деятельности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М.О. Вострик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остоянной депутатск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В.И. Своро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нт (архитектор)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С.А. Алифа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сультант отдела по организации работы Ливенского районного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А.В. Горяк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Admin</cp:lastModifiedBy>
  <cp:lastPrinted>2025-06-27T08:42:00Z</cp:lastPrinted>
  <dcterms:modified xsi:type="dcterms:W3CDTF">2025-09-29T11:05:00Z</dcterms:modified>
  <cp:revision>113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